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2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SPECYFIKACJA TECHNICZNA WYKONANIA I ODBIORU ROBÓT BUDOWLANYCH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40"/>
        </w:rPr>
      </w:pPr>
      <w:r>
        <w:rPr>
          <w:rFonts w:cs="Times New Roman" w:ascii="Times New Roman" w:hAnsi="Times New Roman"/>
          <w:bCs/>
          <w:sz w:val="24"/>
          <w:szCs w:val="40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/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before="120" w:after="120"/>
              <w:ind w:left="477" w:hanging="45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32"/>
              </w:rPr>
              <w:t>NAZWA ZAMÓWIENIA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bookmarkStart w:id="0" w:name="_Hlk199332210"/>
      <w:bookmarkEnd w:id="0"/>
      <w:r>
        <w:rPr>
          <w:rFonts w:cs="Times New Roman" w:ascii="Times New Roman" w:hAnsi="Times New Roman"/>
          <w:b/>
          <w:bCs/>
          <w:sz w:val="24"/>
        </w:rPr>
        <w:t>Budowa boiska wielofunkcyjnego i bieżni lekkoatletycznej przy Zespole Szkolno – Przedszkolnym w Rożnowi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  <w:bookmarkStart w:id="1" w:name="_Hlk199332210"/>
      <w:bookmarkStart w:id="2" w:name="_Hlk199332210"/>
      <w:bookmarkEnd w:id="2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ADRES OBIEKTU BUDOWLANEGO: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52365692"/>
      <w:bookmarkStart w:id="4" w:name="_Hlk52365692"/>
      <w:bookmarkEnd w:id="4"/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bookmarkStart w:id="5" w:name="_Hlk104366754"/>
      <w:bookmarkEnd w:id="5"/>
      <w:r>
        <w:rPr>
          <w:rFonts w:cs="Times New Roman" w:ascii="Times New Roman" w:hAnsi="Times New Roman"/>
          <w:sz w:val="24"/>
          <w:szCs w:val="24"/>
        </w:rPr>
        <w:t>Województwo wielkopolskie, gmina Oborniki, miejscowość Rożnowo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04366754"/>
      <w:bookmarkStart w:id="7" w:name="_Hlk104366754"/>
      <w:bookmarkEnd w:id="7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8" w:name="_Hlk104366689"/>
      <w:bookmarkStart w:id="9" w:name="_Hlk35429573"/>
      <w:bookmarkStart w:id="10" w:name="_Hlk104366689"/>
      <w:bookmarkStart w:id="11" w:name="_Hlk35429573"/>
      <w:bookmarkEnd w:id="10"/>
      <w:bookmarkEnd w:id="11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27"/>
        <w:gridCol w:w="57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D CPV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łówny przedmio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00000-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boty budowlane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ody szczegółow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11000-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w zakresie burzenia, roboty ziem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33200-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 zakresie różnych nawierzchn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28300-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ery ochron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310000-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sadzenia roślin oraz utrzymania terenów zielonych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25000-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arków i placów zabaw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40000-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ogrodzeń, płotów i sprzętu ochronnego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12200-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ogrodzeń, płotów i sprzętu ochronnego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33221-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owanie nawierzchni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NAZWA I ADRES ZAMAWIAJĄCEG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454" w:hanging="454"/>
              <w:rPr/>
            </w:pPr>
            <w:r>
              <w:rPr/>
              <w:t>SPIS ZAWARTOŚC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111"/>
        <w:gridCol w:w="1843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yfikacja Techniczna Wykonania i Odbioru Robót Budowlan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MKP Pracownia Drogowa 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rek Pancerz 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l. Kopernika 31, 64-600 Oborniki 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rek Pancer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ty 2025 r.</w:t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2 - Specyfikacja Techniczna Wykonania i Odbioru Robót Budowlanych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09.2025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454" w:hanging="454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6:00Z</dcterms:created>
  <dc:creator>MJ</dc:creator>
  <dc:description/>
  <cp:keywords/>
  <dc:language>en-US</dc:language>
  <cp:lastModifiedBy>umoborniki19</cp:lastModifiedBy>
  <cp:lastPrinted>2024-04-04T10:34:00Z</cp:lastPrinted>
  <dcterms:modified xsi:type="dcterms:W3CDTF">2025-05-29T07:31:00Z</dcterms:modified>
  <cp:revision>43</cp:revision>
  <dc:subject/>
  <dc:title>SPECYFIKACJE TECHNICZNE</dc:title>
</cp:coreProperties>
</file>